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HV Geld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Text aus: „Kompakt“, Track 2/20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Ergänzen Sie die Lücken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Daniel bekommt Taschengeld seit __________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Tina verdient Geld als _________________. Sie braucht Geld für ____________ und 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Felix ist aus _____________. Er spart Geld für __________________________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Lösung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2 Jahren       2 Babysitterin  … Zeitschriften und Klamotten      3 (Klagenfurt), Österreich  … Mountainbike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Georgia" w:hAnsi="Georgia" w:eastAsia="Georgia" w:cs="Georgi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35:00Z</dcterms:created>
  <dc:creator>Dorota Zawadzka</dc:creator>
  <dc:description/>
  <cp:keywords/>
  <dc:language>en-US</dc:language>
  <cp:lastModifiedBy>Ada</cp:lastModifiedBy>
  <dcterms:modified xsi:type="dcterms:W3CDTF">2019-02-12T08:35:00Z</dcterms:modified>
  <cp:revision>2</cp:revision>
  <dc:subject/>
  <dc:title/>
</cp:coreProperties>
</file>